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GB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17955" cy="9131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Topics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Engineering alloys and metals for aerospace, land transportation, marine, power and bioengineering application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Novel engineering composite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Bio-based engineering composite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Recycling of structural composites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Nanomaterials: technology, properties and modeling fracture behavior</w:t>
      </w:r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Smart materials and structures </w:t>
      </w:r>
    </w:p>
    <w:p>
      <w:pPr>
        <w:pStyle w:val="Normal"/>
        <w:numPr>
          <w:ilvl w:val="0"/>
          <w:numId w:val="1"/>
        </w:numPr>
        <w:rPr/>
      </w:pPr>
      <w:r>
        <w:rPr>
          <w:lang w:val="it-IT"/>
        </w:rPr>
        <w:t>Multiscale (nano, meso, micro and macroscopic) approaches</w:t>
      </w:r>
      <w:r>
        <w:rPr>
          <w:lang w:val="en-GB"/>
        </w:rPr>
        <w:t xml:space="preserve"> to understand mechanical behaviour and fracture of engineering materials and structures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Damage tolerant microstructures</w:t>
      </w:r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tructural integrity and structural health monitoring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racture and fatigue of materials and structure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urface Engineering and Coating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US"/>
        </w:rPr>
        <w:t xml:space="preserve">Experimental studies on the relation between microstructure and mechanical fracture processes  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Testing and Control Systems</w:t>
      </w:r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omputational mechanics and analytical method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Characterization of fractures 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Environmentally assisted fracture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ntegrated approaches for design, manufacturing and reliability of engineering structure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Joining technologie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Non-destructive testing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4:07:00Z</dcterms:created>
  <dc:creator> </dc:creator>
  <dc:description/>
  <cp:keywords/>
  <dc:language>en-US</dc:language>
  <cp:lastModifiedBy> </cp:lastModifiedBy>
  <dcterms:modified xsi:type="dcterms:W3CDTF">2011-10-07T12:51:00Z</dcterms:modified>
  <cp:revision>4</cp:revision>
  <dc:subject/>
  <dc:title/>
</cp:coreProperties>
</file>